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ocari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/>
              <w:t>Soluti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/>
              <w:t>Tema de evalua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/>
              <w:t>Incurajarea elevil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/>
              <w:t>Evaluarea corecta a elevil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/>
              <w:t>Oferirea  grilei de evalu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/>
              <w:t>Aparitia unor conflic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/>
              <w:t xml:space="preserve">Evaluarea pe baza baremului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rPr/>
      </w:pPr>
      <w:r>
        <w:rPr/>
        <w:t>Mutiu Simona,Rif Florina,Dem Mariana,Lezeu Eugenia Carmen,Popovici Mihael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4:12:00Z</dcterms:created>
  <dc:creator>curs</dc:creator>
  <dc:description/>
  <cp:keywords/>
  <dc:language>en-US</dc:language>
  <cp:lastModifiedBy>curs</cp:lastModifiedBy>
  <dcterms:modified xsi:type="dcterms:W3CDTF">2010-12-17T14:21:00Z</dcterms:modified>
  <cp:revision>2</cp:revision>
  <dc:subject/>
  <dc:title/>
</cp:coreProperties>
</file>